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146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482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941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343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555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996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506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540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416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456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93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569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724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