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533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090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746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16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796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971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555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03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770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97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398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230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846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626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708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36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430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