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029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666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296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681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304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978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718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677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9596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202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717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823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704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6437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9140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