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589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286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365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682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527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799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5866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433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347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254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494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883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887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