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430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836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74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526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048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293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785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747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598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481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602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019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21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558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054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238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334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