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50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474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258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873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64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88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91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23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33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59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0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19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805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892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8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