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62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0612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5050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8831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91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0651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6332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62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5573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200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375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71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42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