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65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9369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7109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28649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0590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4961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781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2819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9375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908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268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181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361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4683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331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636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561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