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94785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428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0394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8252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30894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146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690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8828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591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96649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4190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3938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4521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459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32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