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3169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860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440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0988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7838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426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7006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3779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43151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604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805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80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003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