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9651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155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8810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145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41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820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38562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721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5065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2102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50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42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263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942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7016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28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944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