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7582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626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192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5433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8656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9676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063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9927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9776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063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6635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4743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9132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7280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718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