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049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965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01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766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873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982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98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051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165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53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814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71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351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