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61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342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06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490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938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176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3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811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9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1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2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173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63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28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843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599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