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776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68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36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567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872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520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50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405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220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336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98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31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082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97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509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