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571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924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833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353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72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0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780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529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445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402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364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756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488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