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840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52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1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85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48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114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343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63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40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50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7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2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678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941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295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873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6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