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08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52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8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33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92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4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839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667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26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083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01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01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100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820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47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