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34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62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93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6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17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149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10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921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18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804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67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0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937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