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278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495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06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779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81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74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26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89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8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55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3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4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07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48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23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876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80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