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35111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54371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16837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2341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06858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15833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09873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85115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03304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61205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89361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6678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70597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17875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31493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