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13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59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951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431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73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503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372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428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370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272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316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45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141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