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93234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27978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88017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67851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1908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52969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80784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55279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33173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2388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75421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395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77535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34392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82364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40310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91602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