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623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236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247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43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963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061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344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374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793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091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46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821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869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060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808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