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614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116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998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9078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338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0335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760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2112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705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449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516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535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