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2293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821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22881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721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404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485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936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542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6669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596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831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324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32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2978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1862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471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5669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