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889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6325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85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335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147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031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7298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56801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693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22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7728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95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04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19700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262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