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45265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79600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74404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95146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96962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79495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85886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00214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32548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25821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9180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08772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23678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