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0882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9259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366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893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055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212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6557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3704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8326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82121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096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484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00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4254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124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55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1043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