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6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4731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07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064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087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8538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097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869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65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01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4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6526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0538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857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912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