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9404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98872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5710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43679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53939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2195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11885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10814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18520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21569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29115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12820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55533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