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773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42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4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329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5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215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48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570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970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73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94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40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83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80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230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991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96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