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585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986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35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38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329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638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931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101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885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442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756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276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127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905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545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