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7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90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933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34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8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10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67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201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2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68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22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6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04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