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0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434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61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98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91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91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68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6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10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00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31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68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488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8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926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069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078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