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78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929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02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076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772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96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15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36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39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82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85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587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694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406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907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