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5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07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54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735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74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33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71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40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42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533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02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90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47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