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2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547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75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7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30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01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57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92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81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23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0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9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2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587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714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96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6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