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45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7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77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90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17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3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8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59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42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3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29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96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30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63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