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332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558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640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728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915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353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361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574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260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168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905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867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699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