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608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421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834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510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642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120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426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244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5174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4933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996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467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495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4554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291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373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490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