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7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4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01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55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860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42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94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1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72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77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409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972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85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53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37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