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427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867647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270397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226730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513941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898630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364065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8559716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628071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038541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594566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74836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29470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