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220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271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39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188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428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240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32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374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11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383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1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071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489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21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61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194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45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