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453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266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078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882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511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600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955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96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620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426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3623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493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854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931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789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