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40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00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95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09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437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48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73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9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3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24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03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53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