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43216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45678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68471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99612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04245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98889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10422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74673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01763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17691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63447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29297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34529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06076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08209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43563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01553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