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977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584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297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181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715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417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05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744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339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328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726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665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886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622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512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