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23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72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710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019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529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429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700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50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938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929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70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27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158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