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963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990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798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509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680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191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764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265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585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618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08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557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124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117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98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065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930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